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27, 2008</w:t>
      </w:r>
    </w:p>
    <w:p>
      <w:pPr>
        <w:pStyle w:val="Normal"/>
        <w:widowControl w:val="false"/>
        <w:rPr>
          <w:sz w:val="24"/>
          <w:lang w:val="en-US"/>
        </w:rPr>
      </w:pPr>
      <w:r>
        <w:rPr>
          <w:sz w:val="24"/>
          <w:lang w:val="en-US"/>
        </w:rPr>
        <w:t>Fair Isn’t Always Equal</w:t>
      </w:r>
    </w:p>
    <w:p>
      <w:pPr>
        <w:pStyle w:val="Normal"/>
        <w:widowControl w:val="false"/>
        <w:rPr>
          <w:sz w:val="24"/>
          <w:lang w:val="en-US"/>
        </w:rPr>
      </w:pPr>
      <w:r>
        <w:rPr>
          <w:sz w:val="24"/>
          <w:lang w:val="en-US"/>
        </w:rPr>
        <w:t xml:space="preserve">Chapter 7- The Relative Nature of Grades and Their Definitions.  </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t>This chapter talks about the issue of grading, and how a variety of teachers approach the issue. The chapter shows us that there are many issues with the grading system. This is due to the variety of teachers, their teaching styles, their expectations, their rubrics, what they grade, among many, many other factors that may develop. Here is an exposed flaw in the system. There is no set way to grade.  Another issues mentioned, is the biases of teachers. Biases are everywhere, it is impossible to escape. The chapter talks about how many teachers are guilty of adjusting grades. This may not be an intentional thing. Sometimes it is. Sometimes it is not even wrong, the chapter argues. The chapter discusses assessments next. There is the case that effective assessments can only be occur against commonly excepted criteria. With this grading is less objective and more concrete. Also, teachers can only assess accurately if they are knowledgeable about their subject. This is a basis behind No Child Left Behind. Another idea is that grades are subjective, therefore frequently distorted, and grades are not always accurate indicators of mastery. These are both very acuate statements, and another failure of No Child Left Behind. These four ideas sum up the some of the difficulties teachers encounter with the grading process.</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Reflection</w:t>
      </w:r>
    </w:p>
    <w:p>
      <w:pPr>
        <w:pStyle w:val="Normal"/>
        <w:widowControl w:val="false"/>
        <w:rPr>
          <w:sz w:val="24"/>
          <w:lang w:val="en-US"/>
        </w:rPr>
      </w:pPr>
      <w:r>
        <w:rPr>
          <w:sz w:val="24"/>
          <w:lang w:val="en-US"/>
        </w:rPr>
        <w:tab/>
        <w:t xml:space="preserve">Grading is a confusing and frustrating situation. Subjective grading is something I have not thought about to an extreme. I find it very hard to be unbiased when it comes to people you know, in teaching, or in any other situation. The closer you are to someone, the harder I think it is to judge them. Several other things mentioned in the chapter No Child Left Behind came to my mind.  The first was knowledgeable teachers. I remember from growing up in a home of two teachers, when NCLB was enacted the teachers were calling it “No Child Left Behind, No Teacher Left Standing.” While I think requiring teachers to remain on top of their subject matter is a well intended idea, I think it is being overly harsh on the older population of teachers by not giving them resources to ensure they are still capable of teaching. On top of that the state and federal government puts so much emphasis on getting kids to reach a certain understanding, but we are teaching them only to appear to reach that understanding. We need to ensure they are fully understanding everything that we teach them, and not just memorizing it for some future test. As teachers we need to be very aware of why we grade. I know that everyone has the best intentions, but I think with every grade there is some sort of favoritism. My English teacher my senior year, was so concerned about it that all papers were submitted anonymously. After he graded them he would dump them on the floor and we would look for the paper that was ours. That was his way of avoiding even slight biases. It was his was of a more honest grading system. It is something that will have to be addressed. </w:t>
      </w:r>
    </w:p>
    <w:p>
      <w:pPr>
        <w:pStyle w:val="Normal"/>
        <w:widowControl w:val="false"/>
        <w:rPr>
          <w:sz w:val="24"/>
          <w:lang w:val="en-US"/>
        </w:rPr>
      </w:pPr>
      <w:r>
        <w:rPr>
          <w:sz w:val="24"/>
          <w:lang w:val="en-US"/>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